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Multiplying Integers</w:t>
        <w:tab/>
        <w:tab/>
        <w:tab/>
        <w:t>Lesson 3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b/>
          <w:u w:val="single"/>
        </w:rPr>
        <w:t>SOLUTIONS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each of the questions on loose lea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ulitpl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-4)(-11)</w:t>
        <w:tab/>
        <w:t>b) 14(-5)</w:t>
        <w:tab/>
        <w:t>c) (-8)(4)</w:t>
        <w:tab/>
        <w:t>d) 3(25)</w:t>
        <w:tab/>
        <w:t>e) 6(-20)</w:t>
        <w:tab/>
        <w:t>f) (-13)((-3)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9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) -9(11)</w:t>
        <w:tab/>
        <w:tab/>
        <w:t>h) (-12)(5)</w:t>
        <w:tab/>
        <w:t>i) -8(17)</w:t>
        <w:tab/>
        <w:t>j) 3(-7)</w:t>
        <w:tab/>
        <w:t>k) 9(-12)</w:t>
        <w:tab/>
        <w:t>L) -5(-14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40"/>
        <w:gridCol w:w="1533"/>
        <w:gridCol w:w="1540"/>
        <w:gridCol w:w="153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0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ind the Produc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-4)(-2)(-3)</w:t>
        <w:tab/>
        <w:tab/>
        <w:t>b) (6)(2)(-2)</w:t>
        <w:tab/>
        <w:tab/>
        <w:t>c) (-3)(9)(2)</w:t>
        <w:tab/>
        <w:tab/>
        <w:t>d) (-4)(5)(-3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e) (-14)(12)(0)</w:t>
        <w:tab/>
        <w:tab/>
        <w:t>f) (-8)(-5)(-2)</w:t>
        <w:tab/>
        <w:tab/>
        <w:t>g) (6)(3)(2)</w:t>
        <w:tab/>
        <w:tab/>
        <w:t>h) (11)(-3)(10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4"/>
        <w:gridCol w:w="2304"/>
        <w:gridCol w:w="231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330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rite a multiplication sentence and find the resulting temperatur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was 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per hour for 3 hours.  What was the temperature after 3 hour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was 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at midnight and it decreased 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per hour until 8 am.  What was the temperature the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0)(3) = 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2)(8) = -16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ubmarine descends (goes down) 80 m/minute for 10 minutes.  Write a multiplication sentence and find the depth of the submarin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3 minutes</w:t>
        <w:tab/>
        <w:tab/>
        <w:tab/>
        <w:t>b) after 9 minutes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80)(3) = -2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80)(9) = -72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ir temperature decreases about 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for every 1 km increase in altitud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emperature change from sea level to the top of the stratosphere, an altitude of about 27 km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The temperature at sea level was 2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temperature at the top of the stratosphere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 the base of Mt. Everest, the temperature was -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temperature 8000 m up the mountain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6)(27) = -1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 + (-162) = -1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000 m = 8 k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6)(8) = -4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48 + (-2) = -5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ltitude of a jet is 10 500 m.  If the jet descends at a rate of 320 m/min, what would its altitude be after 20 minut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320)(20) = -64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500m – 6400m = 4100 m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08:00Z</dcterms:created>
  <dc:creator>ED18</dc:creator>
  <dc:description/>
  <dc:language>en-US</dc:language>
  <cp:lastModifiedBy>ED18</cp:lastModifiedBy>
  <dcterms:modified xsi:type="dcterms:W3CDTF">2010-09-10T12:08:00Z</dcterms:modified>
  <cp:revision>2</cp:revision>
  <dc:subject/>
  <dc:title/>
</cp:coreProperties>
</file>